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</w:rPr>
        <w:t>电影转换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</w:rPr>
        <w:t>stvmkr autom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  <w:lang w:val="en-US" w:eastAsia="zh-CN"/>
        </w:rPr>
        <w:t>使用方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转换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工具特点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支持大部分格式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左右格式和上下格式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自动生成分段脚本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支持外挂字幕和音频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可以按</w:t>
      </w:r>
      <w:r>
        <w:rPr>
          <w:rFonts w:ascii="Helvetica Neue;UmePlus Gothic" w:hAnsi="Helvetica Neue;UmePlus Gothic" w:cs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转换器设置拍摄时间生成分段的</w:t>
      </w:r>
      <w:r>
        <w:rPr>
          <w:rFonts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3ds</w:t>
      </w:r>
      <w:r>
        <w:rPr>
          <w:rFonts w:ascii="Helvetica Neue;UmePlus Gothic" w:hAnsi="Helvetica Neue;UmePlus Gothic" w:cs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格式视频，复制到</w:t>
      </w: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SD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卡</w:t>
      </w: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\DCIM\1XXNIN03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，然后打开</w:t>
      </w: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3DS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的相机</w:t>
      </w:r>
      <w:r>
        <w:rPr>
          <w:rFonts w:ascii="Helvetica Neue;UmePlus Gothic" w:hAnsi="Helvetica Neue;UmePlus Gothic" w:cs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就可以按对应拍摄时间观看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这里所说的方法只适合左右格式和上下格式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转换得到视频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new 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都可以使用自带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的相机</w:t>
      </w:r>
      <w:r>
        <w:rPr>
          <w:rFonts w:ascii="Helvetica Neue;UmePlus Gothic" w:hAnsi="Helvetica Neue;UmePlus Gothic" w:cs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功能观看的分段</w:t>
      </w:r>
      <w:r>
        <w:rPr>
          <w:rFonts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3d</w:t>
      </w:r>
      <w:r>
        <w:rPr>
          <w:rFonts w:ascii="Helvetica Neue;UmePlus Gothic" w:hAnsi="Helvetica Neue;UmePlus Gothic" w:cs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视频，视频自动按转换器设置拍摄时间自动排列只需在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相机</w:t>
      </w:r>
      <w:r>
        <w:rPr>
          <w:rFonts w:ascii="Helvetica Neue;UmePlus Gothic" w:hAnsi="Helvetica Neue;UmePlus Gothic" w:cs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t>功能找到对应拍摄日期就可以观看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en-US" w:eastAsia="zh-CN"/>
        </w:rPr>
        <w:t>转换完成的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en-US" w:eastAsia="zh-CN"/>
        </w:rPr>
        <w:t>格式视频下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短片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mv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格式下载）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链接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http://pan.baidu.com/s/1hrZqW3U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密码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zmfo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驯龙高手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2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格式下载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链接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http://pan.baidu.com/s/1kV0pjEJ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密码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rd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所需要的工具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视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RT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字幕格式转换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2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转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br/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AviSynth_110525</w:t>
        <w:br/>
        <w:t>3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终极解码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_16.3.0.1</w:t>
        <w:br/>
        <w:t>4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转换工具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tvmkr autom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一步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1.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下载“辅助工具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.zip</w:t>
      </w:r>
      <w:r>
        <w:rPr>
          <w:rFonts w:cs="宋体" w:ascii="宋体" w:hAnsi="宋体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和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（注册版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1.0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.zip</w:t>
      </w:r>
      <w:r>
        <w:rPr>
          <w:rFonts w:cs="宋体" w:ascii="宋体" w:hAnsi="宋体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“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后解压得到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辅助工具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文件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2.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安装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AviSynth_110525.exe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和终极解码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_16.3.0.1.exe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步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下载一部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适合左右格式和上下格式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和对应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rt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格式字幕（可以下载另外的外挂音频），如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2124075" cy="6762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  <w:t>三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步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将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2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字幕转换为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字幕，使用工具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视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RT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字幕格式转换（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2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转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）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不需要安装，解压缩就可以了，解压缩后。打开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TV_SRT.EXE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如图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5200650" cy="53054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选择对应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格式字幕设置，比如左右半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正常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转换“按钮选择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rt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2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字幕生产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rt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字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476500" cy="10382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  <w:t>四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步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工具注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OCX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模块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文件夹找到‘注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以管理员身份运行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.bat</w:t>
      </w:r>
      <w:r>
        <w:rPr>
          <w:rFonts w:cs="宋体" w:ascii="宋体" w:hAnsi="宋体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’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以管理员身份运行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90" w:before="235" w:after="235"/>
        <w:ind w:left="4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5038725" cy="511492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eastAsia="zh-CN"/>
        </w:rPr>
        <w:t>五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步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工具生产分段脚本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打开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电影转换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stvmkr autom.exe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，点击“新建和修改分段脚本”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90" w:before="235" w:after="235"/>
        <w:ind w:left="4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3886200" cy="21907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选择视频路径”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选择视频并确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90" w:before="235" w:after="235"/>
        <w:ind w:left="4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6076950" cy="75819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增加字幕和音频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脚本生成目录”</w:t>
      </w:r>
    </w:p>
    <w:p>
      <w:pPr>
        <w:pStyle w:val="Style15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确定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76950" cy="75819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六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步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工具转换生产的分段脚本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390" w:before="235" w:after="235"/>
        <w:ind w:left="4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后台压制模式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cs="宋体" w:ascii="宋体" w:hAnsi="宋体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”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390" w:before="235" w:after="235"/>
        <w:ind w:left="4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选择脚本目录”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spacing w:lineRule="atLeast" w:line="390" w:before="235" w:after="235"/>
        <w:ind w:left="42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设置视频格式和画面设置，把“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txif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日期”打勾，上下格式的视频把“左右交换”打勾，点击“确定”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6638925" cy="41433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762375" cy="436245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第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u w:val="dotted"/>
          <w:shd w:fill="FFFFFF" w:val="clear"/>
          <w:lang w:val="en-US" w:eastAsia="zh-CN"/>
        </w:rPr>
        <w:t>七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步，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3ds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电影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</w:rPr>
        <w:t>stvmkr autom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工具重命名转换完成分段视频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视频重命名”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选择分段脚本目录里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avi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文件夹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输入三个由字母和数字组成的字符串，比如</w:t>
      </w: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NNN,</w:t>
      </w: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点击“确定”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3990975" cy="19526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Helvetica Neue;UmePlus Gothic" w:hAnsi="Helvetica Neue;UmePlus Gothic" w:eastAsia="Helvetica Neue;UmePlus Gothic" w:cs="Helvetica Neue;UmePlus Gothic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  <w:t>复制视频到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放入</w:t>
      </w: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SD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卡</w:t>
      </w: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\DCIM\1XXNIN03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，然后打开</w:t>
      </w: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3DS</w:t>
      </w:r>
      <w:r>
        <w:rPr>
          <w:rFonts w:ascii="Helvetica Neue;UmePlus Gothic" w:hAnsi="Helvetica Neue;UmePlus Gothic" w:cs="Helvetica Neue;UmePlus Gothic" w:eastAsia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</w:rPr>
        <w:t>的相机，查看照片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90" w:before="235" w:after="235"/>
        <w:ind w:left="0" w:right="0" w:hanging="0"/>
        <w:jc w:val="left"/>
        <w:rPr>
          <w:rFonts w:ascii="Helvetica Neue;UmePlus Gothic" w:hAnsi="Helvetica Neue;UmePlus Gothic" w:eastAsia="Helvetica Neue;UmePlus Gothic" w:cs="Helvetica Neue;UmePlus Gothic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</w:pPr>
      <w:r>
        <w:rPr>
          <w:rFonts w:eastAsia="Helvetica Neue;UmePlus Gothic" w:cs="Helvetica Neue;UmePlus Gothic" w:ascii="Helvetica Neue;UmePlus Gothic" w:hAnsi="Helvetica Neue;UmePlus Gothic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7F8FA" w:val="clear"/>
          <w:lang w:val="en-US" w:eastAsia="zh-CN"/>
        </w:rPr>
        <w:drawing>
          <wp:inline distT="0" distB="0" distL="0" distR="0">
            <wp:extent cx="5534025" cy="27432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235" w:after="235"/>
        <w:ind w:left="0" w:right="0" w:firstLine="420"/>
        <w:jc w:val="left"/>
        <w:rPr>
          <w:rFonts w:ascii="Arial" w:hAnsi="Arial" w:eastAsia="Helvetica Neue;UmePlus Gothic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Helvetica Neue;UmePlus Gothic"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04040"/>
          <w:spacing w:val="0"/>
          <w:sz w:val="21"/>
          <w:szCs w:val="21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Helvetica Neue">
    <w:altName w:val="UmePlus Gothic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ang</dc:creator>
  <dc:description/>
  <dc:language>en-US</dc:language>
  <cp:lastModifiedBy>fang</cp:lastModifiedBy>
  <dcterms:modified xsi:type="dcterms:W3CDTF">2017-03-02T04:5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